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az 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EM CEN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dla Powiatowego Urzędu Pracy w Strzelcach Krajeńskich</w:t>
      </w:r>
    </w:p>
    <w:p>
      <w:pPr>
        <w:pStyle w:val="Normal"/>
        <w:spacing w:lineRule="auto" w:line="276"/>
        <w:jc w:val="center"/>
        <w:rPr/>
      </w:pPr>
      <w:r>
        <w:rPr/>
        <w:t>na „</w:t>
      </w:r>
      <w:r>
        <w:rPr>
          <w:i/>
        </w:rPr>
        <w:t xml:space="preserve">Świadczenie usług pocztowych w obrocie krajowym i zagranicznym w zakresie przyjmowania, przemieszczania i doręczania przesyłek pocztowych oraz zwrotu przesyłek niedoręczonych na rzecz Powiatowego Urzędu Pracy w Strzelcach Krajeńskich oraz Filii PUP w Drezdenku” </w:t>
      </w:r>
      <w:r>
        <w:rPr>
          <w:b/>
        </w:rPr>
        <w:t>znak: DO.240.1.2021.J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ORMULARZ OFE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uję(-emy), że zgłaszam(-y) swoją chęć uczestniczenia w w/w postępowaniu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8"/>
        <w:gridCol w:w="2437"/>
        <w:gridCol w:w="3523"/>
      </w:tblGrid>
      <w:tr>
        <w:trPr>
          <w:trHeight w:val="40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E5" w:val="clear"/>
          </w:tcPr>
          <w:p>
            <w:pPr>
              <w:pStyle w:val="Normal"/>
              <w:jc w:val="center"/>
              <w:rPr/>
            </w:pPr>
            <w:r>
              <w:rPr/>
              <w:t>Dokładne dane Wykonawcy:</w:t>
            </w:r>
          </w:p>
        </w:tc>
      </w:tr>
      <w:tr>
        <w:trPr>
          <w:trHeight w:val="540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Wykonawcy/ wykonawców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iedziba albo miejsce zamieszkania i adres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IP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EGON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S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oba upoważniona do reprezentacji Wykonawcy/ów i podpisująca ofertę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7E5" w:val="clear"/>
            <w:vAlign w:val="center"/>
          </w:tcPr>
          <w:p>
            <w:pPr>
              <w:pStyle w:val="Zawartotabeli"/>
              <w:rPr/>
            </w:pPr>
            <w:r>
              <w:rPr/>
              <w:t>Służbowe dane kontaktowe :</w:t>
            </w:r>
          </w:p>
        </w:tc>
      </w:tr>
      <w:tr>
        <w:trPr/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res skrzynki ePUAP: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(do korespondencji z zamawiającym)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lefon/ fax służbowy:</w:t>
            </w:r>
          </w:p>
        </w:tc>
        <w:tc>
          <w:tcPr>
            <w:tcW w:w="5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Osoba do kontaktu ze strony Wykonawcy w trakcie prowadzonego postępowania 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r telefonu służbowego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oba do kontaktu ze strony Wykonawcy w trakcie realizacji zamówienia, pełniąca nadzór nad właściwą realizacją umowy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r telefonu służbowego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Adres służbowej poczty elektronicznej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feruję(-emy) wykonanie </w:t>
      </w:r>
      <w:r>
        <w:rPr>
          <w:b/>
        </w:rPr>
        <w:t xml:space="preserve">przedmiotu zamówienia </w:t>
      </w:r>
      <w:r>
        <w:rPr/>
        <w:t>za łączną cenę:</w:t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6"/>
        <w:gridCol w:w="1042"/>
        <w:gridCol w:w="3515"/>
        <w:gridCol w:w="1133"/>
      </w:tblGrid>
      <w:tr>
        <w:trPr>
          <w:trHeight w:val="401" w:hRule="atLeast"/>
        </w:trPr>
        <w:tc>
          <w:tcPr>
            <w:tcW w:w="5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4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>
          <w:trHeight w:val="595" w:hRule="atLeast"/>
        </w:trPr>
        <w:tc>
          <w:tcPr>
            <w:tcW w:w="3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LN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LN</w:t>
            </w:r>
          </w:p>
        </w:tc>
      </w:tr>
      <w:tr>
        <w:trPr/>
        <w:tc>
          <w:tcPr>
            <w:tcW w:w="50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łownie: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łownie: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(-y), że zapoznałem(-liśmy) się z SWZ i nie wnoszę(-simy) do niego zastrzeżeń oraz zdobyłem(-liśmy) konieczne informacje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(-y), że gwarantuję(-emy) wykonanie zamówienia w terminie określonym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(-y), że powyższe ceny zawierają wszystkie koszty jakie poniesie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(-y), że zapoznałem(-liśmy) się z postanowieniami umowy, która stanowi załącznik  nr 2 do SWZ  i zobowiązuję(-emy)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(-y), że akceptujemy warunki płatności określone przez Zamawiającego w Ogłoszeni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(-y), że zapoznałem(-liśmy) się z treścią Rozdziału 22 SWZ „INFORMACJA WYNIKAJĄCA Z ART. 13 RODO”, nie wnoszę (-simy) do niego żadnych zastrzeżeń oraz przyjmuję(-emy) warunki w niej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obowiązuję (-my) się do przetwarzania i zachowania w tajemnicy oraz zabezpieczenia danych osobowych, zgodnie z obowiązującymi przepisami prawa, a w szczególności Rozporządzeniem Parlamentu Europejskiego I Rady (UE) 2016/679 z dnia 27 kwietnia 2016 r. w sprawie ochrony osób fizycznych w związku z przetwarzaniem danych osobowych i w sprawie swobodnego przepływu takich danych oraz uchylenia dyrektywy 95/96 WE (ogólne rozporządzenie o ochronie danych) oraz przepisami wykonawczymi wydanymi na tej pod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ane dotyczące placówek nadawczych oraz punktów odbioru niedoręczonych pod adres przesyłek (awizowanych) Wykonawcy (należy wskazać czy jest to placówka nadawcza czy punkt odbioru niedoręczonych pod adres przesyłek)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Gmina Strzelce Kraj. (podać dokładny adres placówki wraz z informacją o podstawie dysponowania oraz rodzaj placówki pocztowej: np. samodzielna; w lokalu, w którym prowadzona jest inna działalność gospodarcza)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Gmina Drezdenko (podać dokładny adres placówki wraz z informacją o podstawie dysponowania oraz rodzaj placówki pocztowej: np. samodzielna; w lokalu, w którym prowadzona jest inna działalność gospodarcza)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Gmina Dobiegniew (podać dokładny adres placówki wraz z informacją o podstawie dysponowania oraz rodzaj placówki pocztowej: np. samodzielna; w lokalu, w którym prowadzona jest inna działalność gospodarcza)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Gmina Stare Kurowo (podać dokładny adres placówki wraz z informacją o podstawie dysponowania oraz rodzaj placówki pocztowej: np. samodzielna; w lokalu, w którym prowadzona jest inna działalność gospodarcza)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Gmina Zwierzyn (podać dokładny adres placówki wraz z informacją o podstawie dysponowania oraz rodzaj placówki pocztowej: np. samodzielna; w lokalu, w którym prowadzona jest inna działalność gospodarcza)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/>
        <w:t>…………………</w:t>
      </w:r>
      <w:r>
        <w:rPr/>
        <w:t>..………………………………………………………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Oświadczam(-y), że w/w placówki będą czynne w dniu zawarcia umowy o świadczenie usług pocztowych i przez cały okres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2"/>
        </w:rPr>
        <w:t>Oświadczam(-y), że zamierzam(-y) / nie zamierzam(-my) powierzyć realizację zamówienie podwykonawcom w następującym zakresie:</w:t>
      </w:r>
    </w:p>
    <w:tbl>
      <w:tblPr>
        <w:tblW w:w="968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8"/>
        <w:gridCol w:w="4648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1665" w:leader="none"/>
              </w:tabs>
              <w:rPr/>
            </w:pPr>
            <w:r>
              <w:rPr/>
              <w:t>Zakres usługi zlecany podwykonawc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Nazwa i adres podwykonawcy </w:t>
            </w:r>
          </w:p>
          <w:p>
            <w:pPr>
              <w:pStyle w:val="Zawartotabeli"/>
              <w:rPr/>
            </w:pPr>
            <w:r>
              <w:rPr/>
              <w:t>(o ile podwykonawca jest już znany)</w:t>
            </w:r>
          </w:p>
        </w:tc>
      </w:tr>
      <w:tr>
        <w:trPr>
          <w:trHeight w:val="7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2"/>
        </w:rPr>
        <w:t>Oświadczam(-y), że zamierzam(-y) / nie zamierzam(-my) powierzyć realizację zamówienie podwykonawcom w następującym zakresie:</w:t>
      </w:r>
    </w:p>
    <w:tbl>
      <w:tblPr>
        <w:tblW w:w="968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8"/>
        <w:gridCol w:w="4648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1665" w:leader="none"/>
              </w:tabs>
              <w:rPr/>
            </w:pPr>
            <w:r>
              <w:rPr/>
              <w:t>Warunek udziału w postępowaniu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i adres podmiotu udostępniającego zasoby:</w:t>
            </w:r>
          </w:p>
        </w:tc>
      </w:tr>
      <w:tr>
        <w:trPr>
          <w:trHeight w:val="76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świadczam(-my), że jestem(-śmy): [właściwe zaznaczyć]:</w:t>
      </w:r>
    </w:p>
    <w:tbl>
      <w:tblPr>
        <w:tblW w:w="609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8"/>
        <w:gridCol w:w="1058"/>
      </w:tblGrid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1665" w:leader="none"/>
              </w:tabs>
              <w:rPr/>
            </w:pPr>
            <w:r>
              <w:rPr/>
              <w:t>mikroprzedsiębiorstwe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łym przedsiębiorstwe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rednim przedsiębiorstwe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dużym przedsiębiorstwem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dnoosobową działalnością gospodarcz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sobą fizyczną nieprowadzącą działalności gospodarczej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ny, jaki: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Oświadczam(-my), że informacje i dokumenty zawarte w wydzielonym i odpowiednio oznaczonym pliku załączonym do oferty stanowią tajemnicę przedsiębiorstwa </w:t>
        <w:br/>
        <w:t xml:space="preserve">w rozumieniu przepisów o zwalczaniu nieuczciwej konkurencji, co wykazaliśmy </w:t>
        <w:br/>
        <w:t xml:space="preserve">w uzasadnieniu stanowiącym załącznik nr ___ do oferty i zastrzegamy, że nie mogą być one udostępniane.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feruje / nie oferuje*  możliwość śledzenia przez Internet przesyłek listowych rejestrowa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2"/>
        </w:rPr>
      </w:pPr>
      <w:r>
        <w:rPr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10" w:hanging="17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/>
        <w:t>…</w:t>
      </w:r>
    </w:p>
    <w:p>
      <w:pPr>
        <w:pStyle w:val="Normal"/>
        <w:spacing w:lineRule="auto" w:line="360"/>
        <w:ind w:left="5664" w:hanging="0"/>
        <w:rPr/>
      </w:pPr>
      <w:r>
        <w:rPr/>
      </w:r>
    </w:p>
    <w:p>
      <w:pPr>
        <w:pStyle w:val="Normal"/>
        <w:spacing w:lineRule="auto" w:line="360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</w:t>
      </w:r>
      <w:r>
        <w:rPr/>
        <w:t xml:space="preserve">.……………                                    …………………………………………..                     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 i data)                                                                        (podpis Wykonawcy lub osoby upoważnionej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pełnomocni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/>
      </w:pPr>
      <w:r>
        <w:rPr>
          <w:b/>
          <w:bCs/>
          <w:sz w:val="18"/>
          <w:szCs w:val="18"/>
        </w:rPr>
        <w:t xml:space="preserve">UWAGA! </w:t>
      </w:r>
      <w:r>
        <w:rPr>
          <w:sz w:val="18"/>
          <w:szCs w:val="18"/>
        </w:rPr>
        <w:t>Dokument należy podpisać kwalifikowanym podpisem elektronicznym, podpisem zaufanym lub podpisem osobistym osoby uprawnionej do reprezentowania</w:t>
      </w:r>
      <w:r>
        <w:rPr/>
        <w:t xml:space="preserve"> </w:t>
      </w:r>
      <w:r>
        <w:rPr>
          <w:sz w:val="18"/>
          <w:szCs w:val="18"/>
        </w:rPr>
        <w:t xml:space="preserve">Wykonawcy </w:t>
      </w:r>
    </w:p>
    <w:p>
      <w:pPr>
        <w:pStyle w:val="Normal"/>
        <w:numPr>
          <w:ilvl w:val="0"/>
          <w:numId w:val="5"/>
        </w:numPr>
        <w:rPr/>
      </w:pPr>
      <w:r>
        <w:rPr/>
        <w:t>FORMULARZ CENOWY: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858"/>
        <w:gridCol w:w="850"/>
        <w:gridCol w:w="1418"/>
        <w:gridCol w:w="1417"/>
        <w:gridCol w:w="1560"/>
        <w:gridCol w:w="1559"/>
      </w:tblGrid>
      <w:tr>
        <w:trPr>
          <w:trHeight w:val="2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.</w:t>
            </w:r>
          </w:p>
        </w:tc>
      </w:tr>
      <w:tr>
        <w:trPr>
          <w:trHeight w:val="11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Rodzaj przesył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vertAlign w:val="superscript"/>
              </w:rPr>
            </w:pPr>
            <w:r>
              <w:rPr>
                <w:b/>
                <w:bCs/>
                <w:sz w:val="22"/>
                <w:szCs w:val="18"/>
              </w:rPr>
              <w:t>Liczba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Cena jednostkowa </w:t>
            </w:r>
            <w:r>
              <w:rPr>
                <w:b/>
                <w:bCs/>
                <w:sz w:val="22"/>
                <w:szCs w:val="18"/>
                <w:u w:val="single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vertAlign w:val="superscript"/>
              </w:rPr>
            </w:pPr>
            <w:r>
              <w:rPr>
                <w:b/>
                <w:bCs/>
                <w:sz w:val="22"/>
                <w:szCs w:val="18"/>
              </w:rPr>
              <w:t xml:space="preserve">Cena jednostkowa </w:t>
            </w:r>
            <w:r>
              <w:rPr>
                <w:b/>
                <w:bCs/>
                <w:sz w:val="22"/>
                <w:szCs w:val="18"/>
                <w:u w:val="single"/>
              </w:rPr>
              <w:t>brut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Wartość </w:t>
            </w:r>
            <w:r>
              <w:rPr>
                <w:b/>
                <w:bCs/>
                <w:sz w:val="22"/>
                <w:szCs w:val="18"/>
                <w:u w:val="single"/>
              </w:rPr>
              <w:t>netto</w:t>
            </w:r>
            <w:r>
              <w:rPr>
                <w:b/>
                <w:bCs/>
                <w:sz w:val="22"/>
                <w:szCs w:val="18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sz w:val="20"/>
              </w:rPr>
              <w:t>(iloczyn pozycji z kolumn 3 i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  <w:vertAlign w:val="superscript"/>
              </w:rPr>
            </w:pPr>
            <w:r>
              <w:rPr>
                <w:b/>
                <w:bCs/>
                <w:sz w:val="22"/>
                <w:szCs w:val="18"/>
              </w:rPr>
              <w:t xml:space="preserve">Wartość </w:t>
            </w:r>
            <w:r>
              <w:rPr>
                <w:b/>
                <w:bCs/>
                <w:sz w:val="22"/>
                <w:szCs w:val="18"/>
                <w:u w:val="single"/>
              </w:rPr>
              <w:t>brutto</w:t>
            </w:r>
            <w:r>
              <w:rPr>
                <w:b/>
                <w:bCs/>
                <w:sz w:val="22"/>
                <w:szCs w:val="18"/>
              </w:rPr>
              <w:t xml:space="preserve"> ogółem </w:t>
            </w:r>
            <w:r>
              <w:rPr>
                <w:sz w:val="20"/>
              </w:rPr>
              <w:t>(iloczyn pozycji z kolumn 3 i 5)</w:t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cone EK krajowe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econe EK krajowe do 1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econe EK krajowe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cone PR krajowe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econe PR  krajowe do 1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econe PR  krajowe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EK krajowe 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EK krajowe  do 1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EK krajowe 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PR krajowe 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PR krajowe  do 1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e PR krajowe 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przesyłek rejestrowanych polecone EK krajowe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rot przesyłek rejestrowanych polecone EK krajowe do 1000 g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przesyłek rejestrowanych polecone EK krajowe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przesyłek rejestrowanych polecone PR krajowe do 5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rot przesyłek rejestrowanych polecone PR krajowe do 1000 g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przesyłek rejestrowanych polecone PR krajowe do 200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 odbioru przesyłek krajowych</w:t>
              <w:tab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yłki Kurierskie do 5 kg- doręczane do godz. 12: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517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Cs w:val="18"/>
              </w:rPr>
              <w:t xml:space="preserve">RAZEM WARTOŚĆ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 xml:space="preserve">.……………                                    …………………………………………..                     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 i data)                                                                        (podpis Wykonawcy lub osoby upoważnionej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jc w:val="both"/>
        <w:rPr/>
      </w:pPr>
      <w:r>
        <w:rPr>
          <w:b/>
          <w:bCs/>
          <w:sz w:val="18"/>
          <w:szCs w:val="18"/>
        </w:rPr>
        <w:t xml:space="preserve">UWAGA! </w:t>
      </w:r>
      <w:r>
        <w:rPr>
          <w:sz w:val="18"/>
          <w:szCs w:val="18"/>
        </w:rPr>
        <w:t>Dokument należy podpisać kwalifikowanym podpisem elektronicznym, podpisem zaufanym lub podpisem osobistym osoby uprawnionej do reprezentowania</w:t>
      </w:r>
      <w:r>
        <w:rPr/>
        <w:t xml:space="preserve"> </w:t>
      </w:r>
      <w:r>
        <w:rPr>
          <w:sz w:val="18"/>
          <w:szCs w:val="18"/>
        </w:rPr>
        <w:t xml:space="preserve">Wykonawcy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2">
    <w:name w:val="WW8Num8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36:00Z</dcterms:created>
  <dc:creator>K_Marek</dc:creator>
  <dc:description/>
  <cp:keywords/>
  <dc:language>en-US</dc:language>
  <cp:lastModifiedBy>Justyna Herberg</cp:lastModifiedBy>
  <cp:lastPrinted>2013-12-31T12:24:00Z</cp:lastPrinted>
  <dcterms:modified xsi:type="dcterms:W3CDTF">2021-04-26T08:42:00Z</dcterms:modified>
  <cp:revision>12</cp:revision>
  <dc:subject/>
  <dc:title/>
</cp:coreProperties>
</file>